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ACHER LESSON PLAN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Brian Urig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m: 177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s:  Jan 26 to Feb 6, 2015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 Area: AC Chemistry Unit Plan Ch 8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 Level(s):11  Help Class Tues and Thurs 2:30-3:1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Learning Outcomes/Rubrics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escribe VSEPR Theory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dentify and draw common molecular shap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xplain and determine polarity in a molecu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Explain the polarity of water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rning Activity/Application/Presentation:</w:t>
        <w:tab/>
        <w:tab/>
        <w:tab/>
        <w:t>Standard(s) Addressed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ction 8-1 pages 255-262 (2 period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view Lewis structures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Use Lewis structures to predict shape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linear, trig planer, tetrahedral, trig pyramidal, b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’s pg 262 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ke a table with: formula, Lewis, Bonding e- , unshared e-,  Molecular shap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 #1 Molecular Shape and Ch 8 ter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Section 8-1 cont’d and 8-2 pages 261-271 (3 periods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riod 1-2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edict polarity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shape (molecul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S #2 Molecular Shape and polar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eriod 3</w:t>
            </w:r>
          </w:p>
          <w:p>
            <w:pPr>
              <w:pStyle w:val="Normal"/>
              <w:rPr/>
            </w:pPr>
            <w:r>
              <w:rPr/>
              <w:t>Lab Activity on Polari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Lewis structur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king molecular model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rawing 3-D sketches of ato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Laboratory Activities</w:t>
            </w:r>
          </w:p>
          <w:p>
            <w:pPr>
              <w:pStyle w:val="Normal"/>
              <w:rPr/>
            </w:pPr>
            <w:r>
              <w:rPr/>
              <w:t>Listed abo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can Lewis structures be used to determine molecular shape?</w:t>
            </w:r>
          </w:p>
          <w:p>
            <w:pPr>
              <w:pStyle w:val="Normal"/>
              <w:rPr/>
            </w:pPr>
            <w:r>
              <w:rPr/>
              <w:t>How are molecular shapes draw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a hybrid orbital?</w:t>
            </w:r>
          </w:p>
          <w:p>
            <w:pPr>
              <w:pStyle w:val="Normal"/>
              <w:rPr/>
            </w:pPr>
            <w:r>
              <w:rPr/>
              <w:t>How are hybrid orbitals formed?</w:t>
            </w:r>
          </w:p>
          <w:p>
            <w:pPr>
              <w:pStyle w:val="Normal"/>
              <w:rPr/>
            </w:pPr>
            <w:r>
              <w:rPr/>
              <w:t>How are hybrid orbitals draw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is polarity of a molecule determined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ments/Assessments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valuation and Review 4 periods</w:t>
            </w:r>
          </w:p>
          <w:p>
            <w:pPr>
              <w:pStyle w:val="Heading1"/>
              <w:rPr/>
            </w:pPr>
            <w:r>
              <w:rPr/>
              <w:t>Period 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view from 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Period 2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est Chapter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Period 3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ading “Properties of Water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ake-up test, review tes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ACHER LESSON PLA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5:11:00Z</dcterms:created>
  <dc:creator>bmanniso</dc:creator>
  <dc:description/>
  <dc:language>en-US</dc:language>
  <cp:lastModifiedBy>burig</cp:lastModifiedBy>
  <cp:lastPrinted>2005-12-05T07:05:00Z</cp:lastPrinted>
  <dcterms:modified xsi:type="dcterms:W3CDTF">2015-01-20T15:11:00Z</dcterms:modified>
  <cp:revision>2</cp:revision>
  <dc:subject/>
  <dc:title>TEACHER LESSON PLAN</dc:title>
</cp:coreProperties>
</file>