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CHER LESSON PLA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Brian Uri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: 17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:  Jan 31 to Feb 10, 201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Area: AC Chemistry Unit Plan Ch 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(s):11  Help Class Tues and Thurs 2:30-3: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Learning Outcomes/Rubrics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scribe VSEPR Theor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dentify and draw common molecular shap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plain and determine polarity in a molecu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plain the polarity of wat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Activity/Application/Presentation:</w:t>
        <w:tab/>
        <w:tab/>
        <w:tab/>
        <w:t>Standard(s) Addressed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ion 8-1 pages 255-262 (2 period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Lewis structures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se Lewis structures to predict shap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inear, trig planer, tetrahedral, trig pyramidal, b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’s pg 262 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a table with: formula, Lewis, Bonding e- , unshared e-,  Molecular shap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#1 Molecular Shape and Ch 8 te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ection 8-1 cont’d and 8-2 pages 261-271 (3 period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iod 1-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dict polarity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hape (molecu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 #2 Molecular Shape and pol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iod 3</w:t>
            </w:r>
          </w:p>
          <w:p>
            <w:pPr>
              <w:pStyle w:val="Normal"/>
              <w:rPr/>
            </w:pPr>
            <w:r>
              <w:rPr/>
              <w:t>Lab Activity on Polar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wis structu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ing molecular mode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awing 3-D sketches of at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Laboratory Activities</w:t>
            </w:r>
          </w:p>
          <w:p>
            <w:pPr>
              <w:pStyle w:val="Normal"/>
              <w:rPr/>
            </w:pPr>
            <w:r>
              <w:rPr/>
              <w:t>Listed abo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Lewis structures be used to determine molecular shape?</w:t>
            </w:r>
          </w:p>
          <w:p>
            <w:pPr>
              <w:pStyle w:val="Normal"/>
              <w:rPr/>
            </w:pPr>
            <w:r>
              <w:rPr/>
              <w:t>How are molecular shapes dr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hybrid orbital?</w:t>
            </w:r>
          </w:p>
          <w:p>
            <w:pPr>
              <w:pStyle w:val="Normal"/>
              <w:rPr/>
            </w:pPr>
            <w:r>
              <w:rPr/>
              <w:t>How are hybrid orbitals formed?</w:t>
            </w:r>
          </w:p>
          <w:p>
            <w:pPr>
              <w:pStyle w:val="Normal"/>
              <w:rPr/>
            </w:pPr>
            <w:r>
              <w:rPr/>
              <w:t>How are hybrid orbitals dr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polarity of a molecule determin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s/Assessments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luation and Review 4 periods</w:t>
            </w:r>
          </w:p>
          <w:p>
            <w:pPr>
              <w:pStyle w:val="Heading1"/>
              <w:rPr/>
            </w:pPr>
            <w:r>
              <w:rPr/>
              <w:t>Period 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eriod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st 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eriod 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ading “Properties of Water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e-up test, review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LESSON PLA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0:00Z</dcterms:created>
  <dc:creator>bmanniso</dc:creator>
  <dc:description/>
  <dc:language>en-US</dc:language>
  <cp:lastModifiedBy>burig</cp:lastModifiedBy>
  <cp:lastPrinted>2005-12-05T07:05:00Z</cp:lastPrinted>
  <dcterms:modified xsi:type="dcterms:W3CDTF">2014-05-16T12:50:00Z</dcterms:modified>
  <cp:revision>2</cp:revision>
  <dc:subject/>
  <dc:title>TEACHER LESSON PLAN</dc:title>
</cp:coreProperties>
</file>