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1 Convers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atm = 760 mmHg</w:t>
        <w:tab/>
        <w:tab/>
        <w:t>101 kPa = 1 atm</w:t>
        <w:tab/>
        <w:tab/>
        <w:t>101 kPa = 760 mmH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vert the following, be sure to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air pressure for a certain tire is 109kPa.  What is the pressure in atmosphe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ir pressure inside a submarine is 0.62 atm.  What would be the pressure in mmHg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eather news gives the atmospheric pressure as 1.07 atm.  What is this atmospheric pressure in mm H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xperiment at Sandia National Labs in New Mexico is performed at an atmospheric pressure of 758.7 mm Hg.  What is this pressure in at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ag of potato chips is sealed in a factory near sea level.  The atmospheric pressure at the factory is 761.3 mm Hg.  What is the pressure inside the bag of potato chips in atm?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7:58:00Z</dcterms:created>
  <dc:creator>oasd</dc:creator>
  <dc:description/>
  <dc:language>en-US</dc:language>
  <cp:lastModifiedBy>burig</cp:lastModifiedBy>
  <dcterms:modified xsi:type="dcterms:W3CDTF">2014-05-06T17:58:00Z</dcterms:modified>
  <cp:revision>2</cp:revision>
  <dc:subject/>
  <dc:title>College Prep Chemistry</dc:title>
</cp:coreProperties>
</file>